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</w:t>
      </w:r>
      <w:r>
        <w:rPr>
          <w:b/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60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</w:t>
      </w:r>
      <w:r>
        <w:rPr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ктябрьского района Курской области                                       В.Н.Гребенникова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09:48:00Z</dcterms:modified>
  <cp:revision>23</cp:revision>
  <dc:subject/>
  <dc:title>                                    </dc:title>
</cp:coreProperties>
</file>