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Лобазов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Предоставление в безвозмездное пользование, аренду имущества, находящегося в муниципальной собственности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Лобаз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14.06.2018 № 55 «Предоставление в безвозмездное пользование, аренду имущества, находящегося в муниципальной собственности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от 19.10.2018 № 107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Лобаз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lobazovka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муниципальной услуги «Предоставление в безвозмездное пользование, аренду имущества, находящегося в муниципальной собственности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Лобазовского сельсовета Октябрьского района Курской области от 19.10.2018 № 107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Лобазов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>Октябрьского района Курской области                                        В.Н.Гребенникова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емерова М.В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72-17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lobazovka</cp:lastModifiedBy>
  <cp:lastPrinted>2018-12-25T16:13:00Z</cp:lastPrinted>
  <dcterms:modified xsi:type="dcterms:W3CDTF">2019-01-31T09:52:00Z</dcterms:modified>
  <cp:revision>14</cp:revision>
  <dc:subject/>
  <dc:title>                                    </dc:title>
</cp:coreProperties>
</file>