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 xml:space="preserve">административного регламента по предоставлению Администрацией Лобазовского сельсовета Октябрьского района Курской области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2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09:56:00Z</dcterms:modified>
  <cp:revision>14</cp:revision>
  <dc:subject/>
  <dc:title>                                    </dc:title>
</cp:coreProperties>
</file>