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Лобаз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</w:rPr>
        <w:t>Предоставление порубочного билета и (или) разрешения на пересадку деревьев и кустарников на территории сельского поселения Курской области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Лобаз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14.06.2018 № 50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порубочного билета и (или) разрешения на пересадку деревьев и кустарников на территории сельского поселения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от 19.10.2018 № 107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Лобаз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lobazovk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</w:rPr>
        <w:t>Предоставление порубочного билета и (или) разрешения на пересадку деревьев и кустарников на территории сельского поселения Курской области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Лобазовского сельсовета Октябрьского района Курской области от 19.10.2018 № 107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Лобаз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В.Н.Гребенн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емерова М.В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72-17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lobazovka</cp:lastModifiedBy>
  <cp:lastPrinted>2018-12-25T16:13:00Z</cp:lastPrinted>
  <dcterms:modified xsi:type="dcterms:W3CDTF">2019-01-31T10:15:00Z</dcterms:modified>
  <cp:revision>24</cp:revision>
  <dc:subject/>
  <dc:title>                                    </dc:title>
</cp:coreProperties>
</file>