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Лобаз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Курской области муниципальной услуги  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Курской области муниципальной услуги  (далее – проект 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zh-CN"/>
        </w:rPr>
        <w:t>http://www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val="en-US" w:eastAsia="zh-CN"/>
        </w:rPr>
        <w:t>lobazovk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zh-CN"/>
        </w:rPr>
        <w:t>.ru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, и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В пункте 2.4.2.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дополнив абзац первый слов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именовании   раздела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ункт 3.7.1.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второй дополнить словами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Лобазовского сельсовета Октябрь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/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Лобазовского сельсовета                                                Семерова М.В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3-72-17</w:t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531" w:right="707" w:gutter="0" w:header="0" w:top="955" w:footer="709" w:bottom="765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GR</cp:lastModifiedBy>
  <cp:lastPrinted>2014-03-25T12:48:00Z</cp:lastPrinted>
  <dcterms:modified xsi:type="dcterms:W3CDTF">2019-01-28T17:16:00Z</dcterms:modified>
  <cp:revision>63</cp:revision>
  <dc:subject/>
  <dc:title>УТВЕРЖДЕН </dc:title>
</cp:coreProperties>
</file>