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Администрацией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Лобазовского сельсовета Октябрьского района</w:t>
      </w: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 Курской области муниципальной услуги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B05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6"/>
          <w:szCs w:val="26"/>
          <w:lang w:eastAsia="ru-RU"/>
        </w:rPr>
        <w:t>«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b/>
          <w:b/>
          <w:bCs/>
          <w:color w:val="00B05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kern w:val="0"/>
          <w:sz w:val="26"/>
          <w:szCs w:val="26"/>
          <w:lang w:eastAsia="ru-RU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Курской области муниципальной услуги 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(далее – проект административного регламента) подготовлено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(*указать ОМС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Курской области в разделе «Муниципальные правовые акты» в информационно-коммуникационной сети «Интернет»  19 декабря 2018 года с указанием срока проведения независимой экспертизы до 19 января 2019 года. 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 отмеченный  период  заключений   независимой  экспертизы  на проект  административного  регламента  не  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В пункте 1.2.1. откорректировать нумерацию подпунктов, абзац четвертый  считать подпунктом 3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ункт 11. пункта  1.2.2. изложить в соответствии с  Федеральным  законом от 29.07.2017 № 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- Федеральный закон № 217-ФЗ)  в 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1)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адоводческим или огородническим некоммерческим товариществам на срок не более чем пять лет;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ункте 1.3.1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абзац девятнадцатый    в соответствии с требованиями статьи 10 Федерального закона от 02.05.2006 № 59-ФЗ «О порядке рассмотрения обращений граждан Российской Федерации»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бзац двадцать шестой исключить, т.к. госпошлина за предоставление муниципальной услуги не взимается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4.   Абзацы тринадцатый – семнадцатый пункта 1.3.2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следующей редакции:                             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Справочная информация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lang w:eastAsia="ru-RU"/>
        </w:rPr>
        <w:t>http://www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lang w:val="en-US" w:eastAsia="ru-RU"/>
        </w:rPr>
        <w:t>lobazovka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lang w:eastAsia="ru-RU"/>
        </w:rPr>
        <w:t>.ru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, и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на Едином портал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»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2.2.1 изложить в следующей редакции:</w:t>
      </w:r>
    </w:p>
    <w:p>
      <w:pPr>
        <w:pStyle w:val="P6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2.2.1. </w:t>
      </w:r>
      <w:r>
        <w:rPr>
          <w:rFonts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 xml:space="preserve">Муниципальная услуга предоставляетс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 xml:space="preserve"> Курской области (далее – Администрация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 пункте 2.2.2.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 абзаце втором   слова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бзац пятый  считать пунктом 2.2.3., изложив его в следующей редакци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ой услуги муниципальных услуг, утвержденных нормативным правовым актом представительного органа местного самоуправления.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одраздел 2.3. дополнить абзацем следующего содержания:  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- уведомление о возврате заявле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раздел 2.9. после слов «необходимых для предоставления» дополнить словом  «муниципально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аздел 2.14. изложить в следующей редакции:</w:t>
      </w:r>
    </w:p>
    <w:p>
      <w:pPr>
        <w:pStyle w:val="Normal"/>
        <w:tabs>
          <w:tab w:val="left" w:pos="709" w:leader="none"/>
          <w:tab w:val="left" w:pos="23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Максимальный срок ожидания в очереди при подаче заявления о предоставлении муниципальной услуги, услуги и при получении результата предоставления муниципальной услуги   -  не более 15 минут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ункте 2.16.3. 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  «принимает меры по обеспечению условий» заменить словами    «обеспечивает услов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дразделе 2.17.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наименование подраздела изложить  в  следующей редакци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2.17. П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позиции, касающейся показателей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ступ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: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четвертом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и получения» исключить;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абзаце пятом слово «предоставление» заменить словами  «возможность получения»;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бзац шестой изложить в следующей редакции: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возможность получения муниципальной  услуги в многофункциональном центре предоставления государственных и муниципальных услуг посредством  комплексного запроса.»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именование подраздела 2.18. после слов «особенности предоставления»  дополнить  словом  «муниципальной»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деле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I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3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заце первом цифры «3.1.» исключить, подразделы  3.2, 3.3., 3.4., 3.5, 3.5. считать соответственно  подразделами 3.1., 3.2., 3.3., 3.4., 3.5., с дальнейшей корректировкой нумерации  пунктов в данном раздел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бзаце шестом цифры «3.6.» заменить цифрой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нкт 3.3.4. (с учетом изменения нумерации - 3.2.4.)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3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3.2.4. </w:t>
      </w:r>
      <w:bookmarkStart w:id="3" w:name="sub_400"/>
      <w:bookmarkEnd w:id="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й срок подготовки и направления ответа на запрос  не может превышать пять рабочих дней.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3.4.3. (с учетом изменения нумерации -  пункте 3.3.3.)  после слов «В случае» дополнить словом   «если»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        3.4.4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аличии оснований для отказа в предоставлении муниципальной услуги, указанных в подразделе 2.10 настоящего Административного регламента,   ответственный исполнитель  подготавливает уведомление об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8"/>
          <w:rFonts w:cs="Times New Roman" w:ascii="Times New Roman" w:hAnsi="Times New Roman"/>
          <w:color w:val="000000"/>
          <w:sz w:val="28"/>
          <w:szCs w:val="28"/>
        </w:rPr>
        <w:t>отказе в предоставлении муниципальной услуг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с указанием причин отказа со ссылками на нормы действующего законодательства Российской Федераци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.6.1. ( с учетом изменения нумерации - 3.5.1.) после слова «обращение» дополнить словом «(запрос)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наименовании раздела </w:t>
      </w:r>
      <w:bookmarkEnd w:id="3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IV в соответствии с Правилами разработки административных регламентов слово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административного» исключить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наименовании раздела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а 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а также привлекаемых организаций или их работников» исключи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одразделе 5.1.: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именование 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5.1.  Информация для заявителя о его праве подать жалобу на решение и (или) действие (бездействие) органа местного самоуправления,</w:t>
      </w:r>
      <w:r>
        <w:rPr>
          <w:rFonts w:eastAsia="Calibri" w:cs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предоставляющего муниципальную услугу,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 (далее - жалоба)»; 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бозначение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ar-S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.» заменить обозначением </w:t>
      </w:r>
      <w:r>
        <w:rPr>
          <w:color w:val="000000"/>
          <w:sz w:val="28"/>
          <w:szCs w:val="28"/>
        </w:rPr>
        <w:t xml:space="preserve">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дразделе  5.2. (ошибочно находится в тексте регламента после подраздела 5.4.):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подраздел  в последовательности после подраздела 5.1.;  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именовании подраздела слова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, а также привлекаемые организации  и» исключить;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абзацы шестой и  седьмой изложить в следующей редакции: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 МФЦ - руководитель многофункционального центра;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учредителя - руководитель учредителя многофункционального центра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 xml:space="preserve">Подраздел 5.4. дополнить обознач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. Особенности выполнения административных процедур (действий) в многофункциональных центрах предоставления</w:t>
      </w:r>
    </w:p>
    <w:p>
      <w:pPr>
        <w:pStyle w:val="Normal"/>
        <w:tabs>
          <w:tab w:val="clear" w:pos="709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государственных и муниципальных усл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1.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подразделе 2.6. настоящего Административного регламента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6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6.2.  Предоставление муниципальной услуги в  МФЦ осуществляется в соответствии с Федеральным законом  от  27  июля  2010  года  № 210-ФЗ «Об организации предоставления  государственных  и  муниципальных услуг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6.3. Взаимодействие МФЦ с Администрацией осуществляется в соответствии соглашением о взаимодействии  между ОБУ «МФЦ» и Администраци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4. МФЦ обеспечивае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6.5.  При получении заявления  работник МФЦ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: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а)  проверяет правильность оформления заявления.  В случае неправильного оформления заявления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,  работник МФЦ оказывает помощь заявителю в оформлении заявления;</w:t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г) вносит запись о приеме заявления и прилагаемых документов  в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 Региональную автоматизированную информационную  систему  поддержки деятельности многофункциональных центров предоставления государственных и муниципальных услуг Кур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6. С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рок передачи заявления и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из МФЦ в Администрацию - в течение 1 рабочего дня после рег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7. Результат муниципальной услуги в МФЦ не выдаетс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8. 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6.9. Результатом административной процедуры является  </w:t>
      </w:r>
      <w:r>
        <w:rPr>
          <w:rFonts w:eastAsia="Batang;Arial Unicode MS" w:cs="Times New Roman" w:ascii="Times New Roman" w:hAnsi="Times New Roman"/>
          <w:color w:val="000000"/>
          <w:sz w:val="28"/>
          <w:szCs w:val="28"/>
          <w:lang w:eastAsia="ko-KR"/>
        </w:rPr>
        <w:t xml:space="preserve"> передача  заявления и документов, из МФЦ в Администрацию.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10. Способ фиксации результата выполнения административной процедуры - отметка в передаточной ведомости  о передаче документов из МФЦ в Администрацию.».</w:t>
      </w:r>
      <w:bookmarkStart w:id="4" w:name="Par306"/>
      <w:bookmarkEnd w:id="4"/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Заместитель главы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Лобазовского сельсовета                                                  Семерова М.В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3-72-17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849" w:gutter="0" w:header="568" w:top="955" w:footer="709" w:bottom="765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6">
              <wp:simplePos x="0" y="0"/>
              <wp:positionH relativeFrom="margin">
                <wp:posOffset>2783205</wp:posOffset>
              </wp:positionH>
              <wp:positionV relativeFrom="paragraph">
                <wp:posOffset>54610</wp:posOffset>
              </wp:positionV>
              <wp:extent cx="75565" cy="18351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45pt;mso-wrap-distance-left:675.95pt;mso-wrap-distance-right:675.95pt;mso-wrap-distance-top:0pt;mso-wrap-distance-bottom:0pt;margin-top:4.3pt;mso-position-vertical-relative:text;margin-left:219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basedOn w:val="Style12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ListParagraph1">
    <w:name w:val="List Paragraph1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P8">
    <w:name w:val="p8"/>
    <w:basedOn w:val="Normal"/>
    <w:qFormat/>
    <w:pPr/>
    <w:rPr/>
  </w:style>
  <w:style w:type="paragraph" w:styleId="P3">
    <w:name w:val="p3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tabs>
        <w:tab w:val="clear" w:pos="709"/>
      </w:tabs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6">
    <w:name w:val=" Знак Знак6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53:00Z</dcterms:created>
  <dc:creator>Dshon</dc:creator>
  <dc:description/>
  <cp:keywords/>
  <dc:language>en-US</dc:language>
  <cp:lastModifiedBy>GR</cp:lastModifiedBy>
  <cp:lastPrinted>2014-03-25T12:48:00Z</cp:lastPrinted>
  <dcterms:modified xsi:type="dcterms:W3CDTF">2019-01-28T16:57:00Z</dcterms:modified>
  <cp:revision>72</cp:revision>
  <dc:subject/>
  <dc:title>ПРОЕКТ</dc:title>
</cp:coreProperties>
</file>