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Курской области муниципальной услуги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муниципальной услуги  «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(*указать ОМС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 xml:space="preserve"> http://www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val="en-US" w:eastAsia="ru-RU"/>
        </w:rPr>
        <w:t>lobazovk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ла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ститель Главы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обазовского сельсовета Октябрь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Лобазовского сельсовета                                                   Семерова М.В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72-17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531" w:right="707" w:gutter="0" w:header="0" w:top="1097" w:footer="709" w:bottom="765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GR</cp:lastModifiedBy>
  <cp:lastPrinted>2014-03-25T12:48:00Z</cp:lastPrinted>
  <dcterms:modified xsi:type="dcterms:W3CDTF">2019-01-28T17:14:00Z</dcterms:modified>
  <cp:revision>54</cp:revision>
  <dc:subject/>
  <dc:title>УТВЕРЖДЕН </dc:title>
</cp:coreProperties>
</file>