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 О С С И Й С К А Я     Ф Е Д Е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ОБА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8.10.2023 </w:t>
      </w:r>
      <w:r>
        <w:rPr>
          <w:sz w:val="28"/>
          <w:szCs w:val="28"/>
          <w:highlight w:val="yellow"/>
          <w:u w:val="single"/>
        </w:rPr>
        <w:t>№ 24-р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обазовского сельсовета Октябрь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рской области за 3 квартал  2023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Лобазовский сельсовет» Октябрьского района Курской области, утвержденного решением Собрания депутатов Лобазовского сельсовета Октябрьского района Курской области от 10.02.2020г. №142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Лобазовского сельсовета Октябрьского района Курской области за 3квартал  2023 года по доходам в сумме 2769478,50  руб., по расходам в сумме 2868307,53  руб., с дефицитом в сумме 98829,03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Лобазов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тябрьского района                                                              Н.В.Семер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40:00Z</dcterms:created>
  <dc:creator>user</dc:creator>
  <dc:description/>
  <cp:keywords/>
  <dc:language>en-US</dc:language>
  <cp:lastModifiedBy>Лобазозовка бук</cp:lastModifiedBy>
  <cp:lastPrinted>2023-10-18T16:48:00Z</cp:lastPrinted>
  <dcterms:modified xsi:type="dcterms:W3CDTF">2023-10-18T12:49:00Z</dcterms:modified>
  <cp:revision>17</cp:revision>
  <dc:subject/>
  <dc:title>ПРОЕКТ</dc:title>
</cp:coreProperties>
</file>