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ЛОБАЗОВСКОГО СЕЛЬСОВЕТА</w:t>
        <w:br/>
        <w:t>ОКТЯБРЬСКОГО РАЙОНА КУРСКОЙ ОБЛАСТИ</w:t>
        <w:br/>
        <w:br/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  <w:br/>
        <w:t xml:space="preserve">от 2018 года №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оложения о порядке провед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кспертизы нормативных правовых актов, затрагивающ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осуществления предпринимательской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вестиционной деятель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5.02.1999 г. № 39-ФЗ «Об инвестиционной деятельности в Российской Федерации, осуществляемых в форме капитальных вложений», руководствуясь Уставом муниципального образования «Лобазовский сельсовет» Октябрьского района, Администрация Лобазовского сельсовета Октябрьского района 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1. Утвердить прилагаемое Положение о порядке проведения экспертизы нормативных правовых актов, затрагивающих вопросы осуществления предпринимательской и инвестиционной деятель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2. Разместить настоящее постановление на официальном сайте муниципального образования Лобазовского сельсовета Октябрь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3. Настоящее постановление вступает в силу со дня его обнарод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br/>
        <w:br/>
        <w:br/>
        <w:br/>
        <w:t>Глава Лобаз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ябрьского района                                                                           В.Н.Гребенникова</w:t>
        <w:br/>
        <w:br/>
        <w:br/>
        <w:br/>
        <w:br/>
        <w:br/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  <w:br/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базов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ябрьского района</w:t>
        <w:br/>
        <w:t>от 2018 года 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br/>
        <w:t>ПОЛОЖЕНИЕ</w:t>
        <w:br/>
        <w:t>о порядке проведения экспертизы нормативных правовых актов, затрагивающих вопросы осуществления предпринимательской и инвестицион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оложение о порядке проведения экспертизы нормативных правовых актов Администрации Лобазовского сельсовета Октябрьского района затрагивающих вопросы осуществления предпринимательской и инвестиционной деятельности (далее – Положение), разработано в целях соблюдения прав и законных интересов субъектов предпринимательской и инвестиционной деятельности и определяет порядок проведения экспертизы нормативных правовых актов Администрации Лобазовского сельсовета Октябрьского района (далее – правовые акты), затрагивающих вопросы осуществления предпринимательской и инвестиционн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Экспертизе подлежат правовые акты, затрагивающие вопросы осуществления предпринимательской и инвестиционной деятельности, в целях выявления в них положений, необоснованно затрудняющих ведение предпринимательской и инвестиционной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униципального регулирования инвестиционной деятельности и предоставления мер поддержки субъектам предпринимательской и инвестиционной деятельности;</w:t>
        <w:br/>
        <w:t>2) установления требований к субъектам предпринимательской и инвестиционной деятельности при осуществлении указан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оставления муниципальных услуг субъектам предпринимательской и инвестиционной деятельности.</w:t>
        <w:br/>
        <w:t>1.3. Экспертиза не проводится в отношении правовых актов, содержащих сведения, составляющие государственную тайну, или сведения конфиденциального характера, а также в отношении правовых актов, утверждающих муниципальные программы.</w:t>
        <w:br/>
        <w:t>1.4. Администрация Лобазовского сельсовета Октябрьского района является органом местного самоуправления, ответственным за проведение процедуры проведения экспертизы правовых актов, затрагивающих вопросы осуществления предпринимательской и инвестиционной деятельности (далее - Уполномоченный орган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Для целей настоящего Положения под участниками публичных консультаций понимаются физические и юридические лица, в том числе общественные объединения, в сфере предпринимательской и инвестиционной деятельности, научно-экспертные организации.</w:t>
        <w:br/>
        <w:t>1.6. Этапы проведения экспертизы правовых ак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ланирование работы по проведению экспертизы правовых а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дение публичных консультаций и подготовка отчёта о результатах публичных консультаций;</w:t>
        <w:br/>
        <w:t>3) исследование правового акта на предмет наличия положений, необоснованно затрудняющих осуществление предпринимательской и инвестиционной деятельности;</w:t>
        <w:br/>
        <w:t>4) подготовка заключения по результатам исследования правового акта (далее – заключение);</w:t>
        <w:br/>
        <w:t>5) порядок разрешения разногласий, возникающих в ходе проведения экспертизы правовых актов.</w:t>
        <w:br/>
        <w:t>1.7. Срок проведения экспертизы составляет 90 календарных дней с даты, установленной планом для начала экспертизы соответствующего правового а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оведения экспертизы при необходимости может быть продлен Уполномоченным органом, но не более чем на 30 календарных д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ланирование работы по проведению экспертизы правовых актов</w:t>
        <w:b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Экспертиза проводится уполномоченным органом в соответствии с ежегодным планом проведения экспертизы правовых актов (далее - план), утверждаемым Главой Администрации Лобазовского сельсовета Октябрьского района до 20 декабря года, предшествующего году проведения экспертизы, и содержащим следующие свед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квизиты правовых актов, подлежащих экспертиз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ок проведения экспертизы правовых актов, определяемый в соответствии с пунктом 3.1 настоящего Полож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рок проведения публичных консультаций по правовым акта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нформацию о способе направления участниками публичных консультаций предложений (замечаний) при проведении публичных консультац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онтактные данные должностного лица уполномоченного органа, ответственного за проведение публичных консульт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В течение 5 рабочих дней с даты утверждения плана, указанного в пункте 2.1 Положения, Уполномоченный орган размещает на официальном сайте Лобазовского сельсовета Октябрьского района в информационно-телекоммуникационной сети Интернет (далее - официальный сайт) план, информацию о сроках и способе направления участниками публичных консультаций предложений (замечаний) при проведении публичных консультац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ный на официальном сайте план является уведомлением о проведении экспертизы и публичных консультаций в соответствии с установленными в плане срок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роект плана формируется ежегодно Уполномоченным органом до 1 декабря года, предшествующего году проведения экспертизы, на основании предложений о проведении экспертизы, содержащих сведения, указывающие, что положения правового акта могут создавать условия, необоснованно затрудняющие осуществление предпринимательской и инвестиционной деятельности (далее - предложения о проведении экспертизы), направленных в Уполномоченный орган отраслевыми (функциональными) органами Администрации Лобазовского сельсовета Октябрьского района, общественными и иными организациями, субъектами предпринимательской и инвестиционной деятельности, а также иными заинтересованными лицами (далее - заинтересованные лиц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Уполномоченный орган ежегодно в период с 1 января до 1 ноября года, предшествующего году проведения экспертизы, осуществляет прием предложений о проведении экспертизы для составления пла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о проведении экспертизы, поступившие по истечении срока, установленного для направления предложений, и (или) не содержащие сведения, указывающие, что положения правового акта могут создавать условия, необоснованно затрудняющие осуществление предпринимательской и инвестиционной деятельности, к рассмотрению уполномоченным органом не принимаю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ведение публичных консультаций и подготовка отчёта о результатах публичных консультац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убличные консультации проводятся в течение 30 календарных дней с даты, установленной планом для начала экспертизы, путем направления участниками публичных консультаций в адрес Уполномоченного органа предложений (замечаний) в указанный в настоящем пункте ср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едложения (замечания) участников публичных консультаций, указанные в пункте 3.1 Положения, поступившие по истечении срока проведения публичных консультаций, к рассмотрению Уполномоченным органом не принимаются.</w:t>
        <w:br/>
        <w:t>Результаты рассмотрения предложений (замечаний) участников публичных консультаций отражаются Уполномоченным органом в отчете о результатах проведения публичных консультаций по форме согласно приложению к Полож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Отчет о результатах проведения публичных консультаций подписывает руководитель Уполномоченного орга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Исследование правового акта на предмет наличия положений, </w:t>
        <w:br/>
        <w:t xml:space="preserve">необоснованно затрудняющих осуществление предпринимательской и инвестиционной деятельност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Уполномоченный орган по истечении срока, указанного в пункте 3.1 Положения, проводит исследование правового акта, в ходе которог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сматривает замечания, предложения, рекомендации, сведения (расчеты, обоснования), информационно-аналитические материалы, поступившие в ходе публичных консультац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нализирует положения правового акта во взаимосвязи со сложившейся практикой их примен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пределяет характер и степень воздействия положений правового акта на регулируемые отношения в сфере предпринимательской и инвестиционной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ет наличие затруднений в осуществлении предпринимательской и инвестиционной деятельности, вызванных применением положений правового акта, а также их обоснованность и целесообразность для целей муниципального регулирования соответствующих отнош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ходе проведения экспертизы Уполномоченный орган в случае необходимости запрашивает у отраслевых (функциональных) органов Администрации Лобазовского сельсовета Октябрьского района, а также у субъектов правотворческой инициативы, определенных Уставом муниципального образования «Лобазовский сельсовет» Октябрьского района, являвшихся разработчиками правового акта и (или) курирующих отрасль применения правового акта, в отношении которого проводится экспертиза, материалы, необходимые для проведения экспертиз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материалы содержат сведения (расчеты, обоснования), на которых основывается необходимость регулирования соответствующих общественных отношений.</w:t>
        <w:br/>
        <w:t>Уполномоченный орган обращается к представителям предпринимательского сообщества и иным заинтересованным лицам с запросом информационно-аналитических материалов по предмету экспертиз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на запрос уполномоченного органа не представлены необходимые для проведения экспертизы материалы, сведения об этом указываются в тексте заключения об экспертизе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Подготовка заключения об экспертиз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о результатам исследования правового акта Уполномоченным органом оформляется заключение по форме, согласно приложению 1 к настоящему Положению.</w:t>
        <w:br/>
        <w:t>В заключение указываются положения правового акта, необоснованно затрудняющие осуществление предпринимательской и инвестиционной деятельности, или вывод об отсутствии таких положений, а также обоснование сделанного выв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ключение подписывается руководителем Уполномоченного органа в пределах срока, указанного в пункте 1.8 По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в заключении сделаны выводы о наличии в правовом акте положений, необоснованно затрудняющих осуществление предпринимательской и инвестиционной деятельности, оно должно содержать обоснование указанных положений (предложения об отмене или изменении правового акта или его отдельных положений) либо обоснование наличия указанных положений в правовом ак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Уполномоченный орган в течение 3 рабочих дней с даты подписания, заключения обеспечивает его размещение на официальном сайте, направляет копию заключения в адрес разработчика правового акта, в отношении которого проводится экспертиза, а также в адрес заинтересованного лица, обратившегося с предложением о проведении экспертизы данного правового а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В случае выявления в правовом акте положений, необоснованно затрудняющих осуществление предпринимательской и инвестиционной деятельности, Уполномоченный орган, проводивший экспертизу, направляет лицу, осуществляющему контроль за исполнением данного правового акта, указанное заключение и предложение об отмене или изменении соответствующих положений правового акта. Заключение носит рекомендательный характер и подлежит обязательному рассмотр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Уполномоченный орган ежегодно, не позднее 15 февраля года, следующего за отчетным, подготавливает информацию о результатах экспертизы правовых актов, направляет на рассмотрение Главе Администрации Лобазовского сельсовета Октябрьского района, а также обеспечивает размещение данной информации на официальном сайте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5. Порядок разрешения разногласий, </w:t>
        <w:br/>
        <w:t>возникающих в ходе проведения экспертизы правовых акт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 случае получения заключения, в котором указаны положения правового акта необоснованно затрудняющие осуществление предпринимательской и инвестиционной деятельности, (далее - отрицательное заключение), и несогласия с указанными выводами Разработчик вправе в течение 10 рабочих дней после получения отрицательного заключения представить в Уполномоченный орган в письменном виде свои возра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Уполномоченный орган в течение 7 рабочих дней после получения возражений на отрицательное заключение (отдельные положения отрицательного заключения) рассматривает их и в письменной форме уведомляет Разработчика проекта ак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огласии с возражениями на отрицательное заключение (отдельные положения отрицательного заключен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несогласии с возражениями на отрицательное заключение (отдельные положения отрицательного заключен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 случае несогласия с возражениями Разработчика правового акта на отрицательное заключение (отдельные положения отрицательного заключения) Уполномоченный орган заполняет таблицу разногласий к правовому акту по форме согласно приложению 2 к Положению и направляет ее Разработчику правового а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Разрешение разногласий, возникающих по результатам проведения экспертизы правовых актов, в случае несогласия Уполномоченного органа с представленными возражениями Разработчика правового акта и не достижения договоренности по представленным возражениям осуществляется на совещании у Главы Администрации Лобазовского сельсовета Октябрьского района, либо у лица, исполняющего его обязанности, с участием заинтересованных лиц, где принимается окончательное решение. Указанное совещание организует и проводит Уполномоченный орган в срок не позднее 15 рабочих дней после получения согласно п. 5.3 Положения уведомления о несогласии с возражениями на отрицательное заключение (отдельные положения отрицательного заключен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В целях организации совещания Уполномоченный орган уведомляет Главу Администрации Лобазовского сельсовета Октябрьского района либо лицо, исполняющее его обязанности, о наличии разногласий по результатам проведения экспертизы правового акта и о необходимости разрешения указанных разногласий с предложением списка заинтересованных лиц, с целью поиска оптимального регулирующего ре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Глава Администрации Лобазовского сельсовета Октябрьского района либо лицо, исполняющее его обязанности, определяет время и место проведения совещания, а также утверждает список заинтересованных лиц, приглашаемых для разрешения разногласий, возникающих по результатам экспертизы правого а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Уполномоченный орган извещает всех заинтересованных лиц по списку о дате, времени и месте проведения совещания не позднее, чем за 2 рабочих дня до дня его прове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 В случае необходимости Уполномоченный орган привлекает независимых экспертов для разрешения разногласий, возникающих по результатам проведения экспертизы правового акта, с обязательным присутствием их на совеща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9. Председательствует на совещании Глава Администрации Лобазовского сельсовета Октябрьского района либо уполномоченное им лиц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0. Принимаемые на совещании решения оформляются протоколом. Протокол должен быть составлен не позднее 3 рабочих дней от даты проведения совещ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1. Протокол направляется всем участникам совещания и Главе Администрации Лобазовского сельсовета Октябрь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2. Решение, принятое по результатам рассмотрения разногласий, является обязательным для Уполномоченного органа и Разработчика, их должностных лиц и подлежит исполнению в срок, указанный в протоколе.</w:t>
        <w:br/>
        <w:br/>
        <w:br/>
        <w:br/>
        <w:br/>
        <w:br/>
        <w:br/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  <w:br/>
        <w:t xml:space="preserve">к Положению «О порядке проведения экспертиз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ых правовых актов, затрагивающих вопросы 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ения предпринимательской и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»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ключение</w:t>
        <w:br/>
        <w:t>об экспертизе нормативного правового акт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 (наименование уполномоченного органа)</w:t>
        <w:br/>
        <w:t>_________________________________________________________________________________ рассмотрел _______________________________________________________________________</w:t>
        <w:br/>
        <w:t>(наименование нормативного правового акта)</w:t>
        <w:br/>
        <w:t>_____________________________________________________________, и сообщает следующее:</w:t>
        <w:br/>
        <w:t>(наименование нормативного правового акт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ее заключение подготовлен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  <w:br/>
        <w:t>(впервые/повторно (информация о предшествующей подготовке заключения об экспертизе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полномоченным органом проведены публичные консультации в сроки</w:t>
        <w:br/>
        <w:t>с «___» ___________ 201__ г. по «___»" ___________ 201__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формация об экспертизе нормативного правового акта размещена уполномоченным органом на официальном сайте в информационно-телекоммуникационной сети Интернет по адресу:  _________________________________________________________________________________</w:t>
        <w:br/>
        <w:t>(полный электронный адрес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 основе проведенной экспертизы нормативного правового акта с учетом информации сделаны следующие вывод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либо отсутствие положений, необоснованно затрудняющих ведение</w:t>
        <w:br/>
        <w:t>предпринимательской и инвестиционной деятельности:</w:t>
        <w:br/>
        <w:t>_________________________________________________________________________________.</w:t>
        <w:br/>
        <w:t>(обоснование выводов, а также иные замечания и предложени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 (при наличии) на приложения.</w:t>
        <w:br/>
        <w:br/>
        <w:t>Руководитель уполномоченного органа</w:t>
        <w:br/>
        <w:t>____________________________ ______________ ____________________</w:t>
        <w:br/>
        <w:t>(инициалы, фамилия) (дата) (подпись)</w:t>
        <w:br/>
        <w:br/>
        <w:br/>
        <w:br/>
        <w:br/>
        <w:br/>
        <w:br/>
        <w:br/>
        <w:br/>
        <w:br/>
        <w:br/>
        <w:br/>
        <w:br/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  <w:br/>
        <w:t xml:space="preserve">Положению «О порядке проведения экспертиз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ых правовых актов, затрагивающих вопросы 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ения предпринимательской и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»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br/>
        <w:t>ТАБЛИЦА</w:t>
        <w:br/>
        <w:t>разногласий к нормативному правовому акту</w:t>
        <w:br/>
        <w:t>Администрации муниципального образования Лобазовского сельсовета Октябрьского района __________________________________________________</w:t>
        <w:br/>
        <w:t>(наименование нормативного правового акта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экспертизы нормативного правового акта Управление правового и организационного обеспечения Администрации муниципального образования Лобазовского сельсовета Октябрьского района, затрагивающего вопросы осуществления предпринимательской и инвестиционной деятельности (заключения по результатам проведения экспертизы от __________ № _____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 п/п Замечания и предложения Уполномоченного органа, высказанные по результатам проведения экспертизы Обоснования несогласия с замечаниями и предложениями Уполномоченного органа, высказанные Разработчиком Мотивированные обоснования несогласия с возражениями Разработчиком, высказанные Уполномоченным органом</w:t>
        <w:br/>
        <w:t xml:space="preserve">1. </w:t>
        <w:br/>
        <w:t xml:space="preserve">2. </w:t>
        <w:br/>
        <w:br/>
        <w:br/>
        <w:t>Руководитель _______________ ___________________________</w:t>
        <w:br/>
        <w:t xml:space="preserve">                                                            (подпись)                                        (расшифровка подписи)</w:t>
      </w:r>
    </w:p>
    <w:sectPr>
      <w:type w:val="nextPage"/>
      <w:pgSz w:w="11906" w:h="16838"/>
      <w:pgMar w:left="1418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0:02:00Z</dcterms:created>
  <dc:creator>user</dc:creator>
  <dc:description/>
  <cp:keywords/>
  <dc:language>en-US</dc:language>
  <cp:lastModifiedBy>lobazovka</cp:lastModifiedBy>
  <dcterms:modified xsi:type="dcterms:W3CDTF">2018-08-13T09:21:00Z</dcterms:modified>
  <cp:revision>5</cp:revision>
  <dc:subject/>
  <dc:title/>
</cp:coreProperties>
</file>