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ОБАЗ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РАЙОНА КУ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18 года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я об общественном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вете по улучшению инвестиционного клима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Администрации Лобазовского</w:t>
      </w: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36"/>
          <w:lang w:eastAsia="ru-RU"/>
        </w:rPr>
        <w:t xml:space="preserve">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6"/>
          <w:lang w:eastAsia="ru-RU"/>
        </w:rPr>
        <w:t>Октябрь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shd w:fill="EAEFED" w:val="clea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EAEFED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вершенствования инвестиционной политики Администрации Лобазовского сельсовета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г. №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02.1999г. №39-ФЗ "Об инвестиционной деятельности в Российской Федерации, осуществляемой в форме капитальных вложений", Администрация Лобазовского сельсовета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ложение об общественном Совете по улучшению инвестиционного климата при Администрации Лобазовского сельсовета Октябрьского района </w:t>
      </w:r>
      <w:r>
        <w:rPr>
          <w:rFonts w:cs="Times New Roman" w:ascii="Times New Roman" w:hAnsi="Times New Roman"/>
          <w:sz w:val="24"/>
          <w:szCs w:val="24"/>
        </w:rPr>
        <w:t>(приложение № 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твердить Состав общественного совета по улучшению инвестиционного климата при администрации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базовского сельсовета Октябрьск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на официальном сайте Администрации Лобазовского сельсовета в сети Интерн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0F0F0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0F0F0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0F0F0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Лобазовского сель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района                                                                               В.Н.Гребенник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 xml:space="preserve">Лобазо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от 2018 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  <w:t>Положение</w:t>
        <w:br/>
        <w:t>общественного Совета по улучшению инвестиционного климата при Администрации Лобазовского сельсовета Октябр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ественный Совет по улучшению инвестиционного климата при Администрации Лобазовского сельсовета Октябрьского района  (далее - Совет) является совещательным органом при администрации, образованным в целях содействия созданию благоприятных условий для привлечения инвестиций в экономику Лобазовского сельсовета Октябрьского района, активизации инвестиционной деятельности и реализации инвестиционных про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своей деятельности Совет руководствуется Конституцией Российской Федерации, нормативными правовыми актами Российской Федерации, Курской области, и Октябрьского района, Уставом муниципального образования «Лобазовский сельсовет», а также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вет осуществляет свою деятельность на безвозмездной осн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2. Основные задачи, функции и права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сновными задачами Совета являю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содействие созданию и совершенствованию правовых, экономических и организационных условий для упрощения ведения инвестиционной деятельности на территори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определение основных направлений и приоритетов инвестиционной политик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содействие в реализации инвестиционных проектов на территори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содействие развитию инвестиционной инфраструктуры 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 координация деятельности органов местного самоуправления сельсовета в сфере инвестицион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 взаимодействие в сфере инвестиционной деятельности с территориальными исполнительными органами государственной власти Курской области, организациями, расположенными на территори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 обеспечение открытости и прозрачности в сфере инвестиционной деятельности на территории Лобазовского сельсовета Октябрьского района для потенциальных инвесторов, формирование положительного инвестиционного имид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ля решения поставленных задач на Совет возлагаются следующие фун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рассмотрение предложений органов местного самоуправления Лобазовского сельсовета Октябрьского района  по вопросам реализации государственной политики в сфере инвестиционной деятельности на территории сель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рассмотрение вопросов, возникающих у инвесторов при реализации инвестиционных проектов на территории Лобазовского сельсовета Октябрьского района, и подготовка предложений по их реш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 принятие решений о сопровождении инвестиционных проектов, реализуемых или планируемых к реализации на территории Лобазовского сельсовета Октябрьского района, либо об отказе в сопровожд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 подготовка предложений по повышению инвестиционной привлекательност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 содействие развитию механизмов государственно-частного партнерства в Лобазовском сельсовете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 содействие инвесторам (инициаторам) инвестиционных проектов в преодолении административных и других барьеров, возникающих при реализации инвестиционных проектов на территории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 рассмотрение предложений по развитию сотрудничества с международными и зарубежными организациями и иностранными государствами в сфере инвестицион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 взаимодействие со средствами массовой информации по вопросам освещения ситуации в сфере инвестиционной деятельности в Лобазовском сельсовете Октябрь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ля выполнения возложенных задач и функций Совет имеет право в установленно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 запрашивать у руководителей организаций, расположенных на территории района, информацию, необходимую для рассмотрения вопросов, входящих в компетенцию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создавать рабочие группы для изучения и подготовки вопросов, выносимых на обсуждение 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 направлять рекомендации Администрации сельсовета о создании рабочих групп для сопровождения субъектов инвестиционной деятельности в период реализации инвестиционного проекта на территории сель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 направлять рекомендации в сфере своей компетенции Администрации сельсовета, организациям, расположенным на территории района, независимо от их организационно-правовой фор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3. Состав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вет состоит из председателя, заместителя председателя, секретаря и членов Сов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седателем Совета является Глава администрации сельсовета. В отсутствие председателя Совета его полномочия исполняет заместитель председателя 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ем председателя Совета является   заместитель главы администрации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ля участия в заседании Совета в соответствии с рассматриваемыми вопросами могут быть приглашены представители территориальных органов федеральных органов исполнительной власти Курской области, исполнительных органов государственной власти Курской  области, организаций, общественных объединений, расположенных на территории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4. Организация деятельности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ной формой работы Совета являются заседания. Заседания Совета проводятся по мере необходимости, по решению председателя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седание Совета ведет председатель Совета, а в случае его отсутствия - заместитель председателя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седатель Сов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 определяет место и время проведения заседаний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утверждает повестку очередного заседания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 подписывает протокол заседания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екретарь Совет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 подготовку проекта повестки очередного заседания Совета на основе предложений членов Совета, материалов к заседанию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 информирование членов Совета о месте, времени проведения и повестке заседания Совета, обеспечение их необходимыми матери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 ведение протокола заседания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 контроль за исполнением решений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лены Совета впр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 вносить предложения по проектам повесток заседаний, а также по проектам решений, принимаемых Сове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 получать разъяснения по рассматриваем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 выступать на заседаниях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седание Совета правомочно, если на нем присутствует не менее половины от утвержденного состава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ременного отсутствия члена Совета (в том числе по причине болезни, отпуска, командировки и др.) участие в заседании Совета может быть возложено на лицо, исполняющее его обяза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ешение Совета принимается открытым голосованием простым большинством голосов от числа присутствующих на заседании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шение Совета оформляется протоколом, который подписывается председательствующим на заседании Совета и секретарем Совета. Решение Совета носит рекоменда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отокол заседания Совета в трехдневный срок после подписания рассылается членам Совета и заинтересованным лиц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беспечение деятельности Совета осуществляется администрацией Лобазовского сельсовета Октябрьского района.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 xml:space="preserve">Лобазо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Cs w:val="36"/>
          <w:lang w:eastAsia="ru-RU"/>
        </w:rPr>
        <w:t>от 2018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общественного совета по улучшению инвестиционного климата при администрации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базовского сельсовета Октябрь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бенникова Вера Николаевна - Глава Лобазовского сельсовета Октябрьского района, председатель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рова Марина Вячеславовна -   заместитель главы администрации, заместитель председателя 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рыкина Людмила Петровна – депутат Собрания депутатов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со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икова Ирина Александровна – депутат Собрания депутатов Лобазовского сельсовета Октябрь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рочкина Валентина Петровна – депутат Собрания депутатов Лобазовского сельсовета Октябрьского района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201469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08:00Z</dcterms:created>
  <dc:creator>user</dc:creator>
  <dc:description/>
  <cp:keywords/>
  <dc:language>en-US</dc:language>
  <cp:lastModifiedBy>lobazovka</cp:lastModifiedBy>
  <dcterms:modified xsi:type="dcterms:W3CDTF">2018-08-13T09:33:00Z</dcterms:modified>
  <cp:revision>5</cp:revision>
  <dc:subject/>
  <dc:title/>
</cp:coreProperties>
</file>