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АДМИНИСТРАЦИИ ЛОБАЗОВСКОГО СЕЛЬСОВЕТ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КТЯБРЬСКОГО РАЙОНА  КУР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от _______.2018г.№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муниципальной программы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Развитие малого и среднего предпринимательства на территор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Лобазовского сельсовета Октябрьского района Курской област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на 2019-2021 годы»</w:t>
      </w:r>
    </w:p>
    <w:p>
      <w:pPr>
        <w:pStyle w:val="ConsPlusTitle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4.07.2007 N 209-ФЗ "О развитии малого и среднего предпринимательства в Российской Федерации", Уставом Лобазовского сельсовета Октябрьского  района Курской области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ограмму "Развитие малого и среднего предпринимательства на территории Лобазовского сельсовета Октябрьского  района Курской области  на 2019 - 2021 год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Контроль за  исполнением настоящего постановления  возложить  на заместителя главы администрации Лобазовского сельсовета Семерову М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01.01.2019 года.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Лобазовского сельсовета                                      В.Н.Гребенникова</w:t>
      </w:r>
    </w:p>
    <w:p>
      <w:pPr>
        <w:pStyle w:val="ConsPlusNormal1"/>
        <w:ind w:left="720" w:firstLine="720"/>
        <w:jc w:val="right"/>
        <w:rPr/>
      </w:pPr>
      <w:r>
        <w:rPr/>
      </w:r>
    </w:p>
    <w:p>
      <w:pPr>
        <w:pStyle w:val="ConsPlusNormal1"/>
        <w:ind w:left="720" w:firstLine="720"/>
        <w:jc w:val="right"/>
        <w:rPr/>
      </w:pPr>
      <w:r>
        <w:rPr/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Title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ПРОГРАММА</w:t>
      </w:r>
    </w:p>
    <w:p>
      <w:pPr>
        <w:pStyle w:val="ConsPlusTitle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РАЗВИТИЯ МАЛОГО И СРЕДНЕГО ПРЕДПРИНИМАТЕЛЬСТВА НА ТЕРРИТОРИИ</w:t>
      </w:r>
    </w:p>
    <w:p>
      <w:pPr>
        <w:pStyle w:val="ConsPlusTitle"/>
        <w:ind w:left="360" w:hanging="0"/>
        <w:jc w:val="center"/>
        <w:rPr/>
      </w:pPr>
      <w:r>
        <w:rPr>
          <w:sz w:val="40"/>
          <w:szCs w:val="40"/>
        </w:rPr>
        <w:t>ЛОБАЗОВСКОГО СЕЛЬСОВЕТА ОКТЯБРЬСКОГО РАЙОНА</w:t>
      </w:r>
    </w:p>
    <w:p>
      <w:pPr>
        <w:pStyle w:val="ConsPlusTitle"/>
        <w:ind w:left="360" w:hanging="0"/>
        <w:jc w:val="center"/>
        <w:rPr/>
      </w:pPr>
      <w:r>
        <w:rPr>
          <w:sz w:val="40"/>
          <w:szCs w:val="40"/>
        </w:rPr>
        <w:t>КУРСКОЙ ОБЛАСТИ НА 2019 - 2021 ГОДЫ</w:t>
      </w:r>
    </w:p>
    <w:p>
      <w:pPr>
        <w:pStyle w:val="ConsPlusNormal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азовского сельсовет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>от  _________.2018г. №___4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ConsPlusNormal1"/>
        <w:ind w:left="36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7230"/>
      </w:tblGrid>
      <w:tr>
        <w:trPr>
          <w:trHeight w:val="7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"Развитие малого и среднего предпринимательства  на  территории Лобазовского сельсовета Октябрьского района Курской области на 2019 - 2021 годы"          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ания  для</w:t>
              <w:br/>
              <w:t xml:space="preserve">разработки Программы   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закон  от  24.07.2007 N209-ФЗ  "О развитии малого и среднего предпринимательства  в Российской   Федерации" закон от 11.11.1998 N 31-з "Об    основах  малого предпринимательства в Курской области (в  ред. областного закона от 24.11.2004 N 68-з)          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 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Лобазовского сельсовета Октябрьского  района Курской области       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рограммы  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обазовского сельсовета Октябрьского района Курской области       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Программы  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обазовского сельсовета Октябрьского района Курской области       </w:t>
            </w:r>
          </w:p>
        </w:tc>
      </w:tr>
      <w:tr>
        <w:trPr>
          <w:trHeight w:val="3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основные  задачи</w:t>
              <w:br/>
              <w:t xml:space="preserve">Программы              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:                                  </w:t>
            </w:r>
          </w:p>
          <w:p>
            <w:pPr>
              <w:pStyle w:val="ConsPlusCel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роли  малого и среднего предпринимательства  на  территории Лобазовского сельсовета Октябрьского  района Курской области;                              </w:t>
              <w:br/>
              <w:t xml:space="preserve">   - создание новых рабочих мест;                   </w:t>
              <w:br/>
              <w:t xml:space="preserve">основные задачи Программы:                       </w:t>
              <w:br/>
              <w:t xml:space="preserve">    -  совершенствование нормативной  правовой базы предпринимательской деятельности  и устранение административных барьеров на пути развития малого предпринимательства;                             </w:t>
              <w:br/>
              <w:t xml:space="preserve">     -  информационная  поддержка   субъектов   малого предпринимательства;                             </w:t>
              <w:br/>
              <w:t xml:space="preserve">     - консультативная  поддержка  малого  и  среднего предпринимательства;                             </w:t>
              <w:br/>
              <w:t xml:space="preserve">     -  мероприятия  по   решению   кадровых   проблем субъектов малого предпринимательства             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      реализации</w:t>
              <w:br/>
              <w:t xml:space="preserve">Программы              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- 2021 годы                                 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        </w:t>
              <w:br/>
              <w:t>социально-экономические</w:t>
              <w:br/>
              <w:t>результаты   реализации</w:t>
              <w:br/>
              <w:t xml:space="preserve">Программы    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численности работников  на  малых  и средних предприятиях, осуществляющих деятельность на территории муниципального образования;        </w:t>
              <w:br/>
              <w:t>- увеличение  в общем числе малых и средних предприятий доли малых  и  средних предприятий, осуществляющих  свою   деятельность   в сфере производства</w:t>
            </w:r>
          </w:p>
          <w:p>
            <w:pPr>
              <w:pStyle w:val="ConsPlusCel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величение  доли  налоговых   поступлений   от субъектов малого и среднего предпринимательства в бюджет сельского поселения.                       </w:t>
            </w:r>
          </w:p>
        </w:tc>
      </w:tr>
      <w:tr>
        <w:trPr>
          <w:trHeight w:val="119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</w:t>
              <w:br/>
              <w:t xml:space="preserve">ресурсов, запланированных </w:t>
              <w:br/>
              <w:t xml:space="preserve">по Программе и необходимых  для ее завершения   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обазовского сельсовета:  1,5 тыс. рублей, в том числе         </w:t>
              <w:br/>
              <w:t xml:space="preserve">2019 год – 0,5 тыс. рублей,                                 </w:t>
              <w:br/>
              <w:t xml:space="preserve">2020 год – 0,5 тыс. рублей,                                 </w:t>
              <w:br/>
              <w:t xml:space="preserve">2021 год – 0,5 тыс. рублей.                                 </w:t>
            </w:r>
          </w:p>
        </w:tc>
      </w:tr>
    </w:tbl>
    <w:p>
      <w:pPr>
        <w:pStyle w:val="ConsPlusNormal1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основание необходимости разработки Программы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1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я практически во всех видах экономической деятельности, субъекты малого и среднего предпринимательства, расположенные на территории сельского поселения, обеспечивают формирование конкурентной среды, увеличение объемов производства, занятость и повышение уровня жизни населения, формирование среднего класса. Экономическое и социальное развитие поселения напрямую зависит от развития данного сектора экономики.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свою социально-экономическую и политическую миссию субъекты малого и среднего предпринимательства могут лишь при наличии благоприятных условий для их деятельности.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ами, определяющими особую роль малого и среднего предпринимательства в условиях рыночной системы хозяйствования, являются: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о стороны сектора малого и среднего предпринимательства потенциала для создания новых рабочих мест способствует снижению уровня безработицы и социальной напряженности в обществе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развития малого предпринимательства позволит: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долю налоговых поступлений от субъектов малого предпринимательства в местный бюджет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долю производства товаров (услуг) субъектами малого предпринимательства в общем объеме товаров (услуг)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долю малых предприятий и индивидуальных предпринимателей в сельском поселении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уровень безработицы за счет роста количества малых предприятий и индивидуальных предпринимателей.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Главная цель Программы – обеспечение благоприятных условий для устойчивого функционирования и развития малого и среднего предпринимательства на территории Лобазовского сельсовета Октябрьского района Курской области, популяризация предпринимательской деятельности, необходимость привлечения малых предприятий в сектор жилищно-коммунального хозяйства и определение основных факторов, сдерживающих рост числа предприятий малого бизнеса в данный сектор экономики, а также определение мероприятий по устранению выявленных проблем,  обеспечение занятости населения Лобазовского сельсовета Октябрьского района Курской области</w:t>
      </w:r>
    </w:p>
    <w:p>
      <w:pPr>
        <w:pStyle w:val="ConsPlusNormal1"/>
        <w:ind w:left="720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цели, задачи и срок реализации Программы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рограммы являются повышение роли малого предпринимательства на территории сельского поселения, создание новых рабочих мест, повышение уровня и качества жизни населения.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требуется решение следующих задач: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малых предприятий для выполнения муниципальных заказов на поставку (закупку) продукции (товаров и услуг)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нформационной и организационной поддержки субъектам малого предпринимательства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мущественной поддержки субъектам малого предпринимательства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выставочно-ярмарочной деятельности для продвижения продукции субъектов малого предпринимательства на районные и областные рынки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решению кадровых проблем субъектов малого предпринимательства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льнейшее развитие инфраструктуры поддержки малого и среднего предпринимательства;</w:t>
      </w:r>
    </w:p>
    <w:p>
      <w:pPr>
        <w:pStyle w:val="ConsPlusNormal1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оординации деятельности администрации Лобазовского сельсовета и общественных организаций по оказанию поддержки малому предпринимательству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ониторинга и информационного обеспечения предпринимательской деятельности.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мечаемых мероприятий будет способствовать устойчивому развитию малого предпринимательства, повышению эффективности функционирования данной сферы.</w:t>
      </w:r>
    </w:p>
    <w:p>
      <w:pPr>
        <w:pStyle w:val="ConsPlusNormal1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рассчитана на 2017 - 2019 годы.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жидаемые результаты от реализации Программы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ходов местного бюджета за счет поступлений от малого предпринимательства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численности безработных граждан за счет организации новых рабочих мест на действующих и новых предприятиях малого предпринимательства;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бъема услуг, оказываемых субъектами малого предпринимательства.</w:t>
      </w:r>
    </w:p>
    <w:p>
      <w:pPr>
        <w:pStyle w:val="P4"/>
        <w:tabs>
          <w:tab w:val="clear" w:pos="708"/>
          <w:tab w:val="left" w:pos="2424" w:leader="none"/>
          <w:tab w:val="center" w:pos="4819" w:leader="none"/>
        </w:tabs>
        <w:rPr/>
      </w:pPr>
      <w:r>
        <w:rPr>
          <w:lang w:eastAsia="ar-SA"/>
        </w:rPr>
        <w:t xml:space="preserve">                                   </w:t>
      </w:r>
      <w:r>
        <w:rPr/>
        <w:t xml:space="preserve"> </w:t>
      </w:r>
      <w:r>
        <w:rPr/>
        <w:t>4.</w:t>
        <w:tab/>
        <w:t>Оценка эффективности  программы.</w:t>
      </w:r>
    </w:p>
    <w:p>
      <w:pPr>
        <w:pStyle w:val="P13"/>
        <w:rPr/>
      </w:pPr>
      <w:r>
        <w:rPr/>
        <w:t>В результате реализации Программы предполагается:</w:t>
      </w:r>
    </w:p>
    <w:p>
      <w:pPr>
        <w:pStyle w:val="P13"/>
        <w:rPr/>
      </w:pPr>
      <w:r>
        <w:rPr/>
        <w:t>- увеличение объемов производства и реализации товаров и услуг в сфере малого и среднего предпринимательства;</w:t>
      </w:r>
    </w:p>
    <w:p>
      <w:pPr>
        <w:pStyle w:val="P13"/>
        <w:rPr/>
      </w:pPr>
      <w:r>
        <w:rPr/>
        <w:t>- сохранение общего количества устойчиво работающих предприятий и создание новых;</w:t>
      </w:r>
    </w:p>
    <w:p>
      <w:pPr>
        <w:pStyle w:val="P13"/>
        <w:rPr/>
      </w:pPr>
      <w:r>
        <w:rPr/>
        <w:t>- расширение видов платных услуг, оказываемых субъектами малого и среднего предпринимательства;</w:t>
      </w:r>
    </w:p>
    <w:p>
      <w:pPr>
        <w:pStyle w:val="P13"/>
        <w:rPr/>
      </w:pPr>
      <w:r>
        <w:rPr/>
        <w:t>- увеличение численности работников в малом и среднем предпринимательстве;</w:t>
      </w:r>
    </w:p>
    <w:p>
      <w:pPr>
        <w:pStyle w:val="P27"/>
        <w:rPr>
          <w:rStyle w:val="S3"/>
        </w:rPr>
      </w:pPr>
      <w:r>
        <w:rPr>
          <w:rStyle w:val="S3"/>
        </w:rPr>
        <w:t>- повышение гарантий и защищенности работников, занятых в сфере малого предпринимательства;</w:t>
      </w:r>
    </w:p>
    <w:p>
      <w:pPr>
        <w:pStyle w:val="P27"/>
        <w:jc w:val="both"/>
        <w:rPr>
          <w:rStyle w:val="S3"/>
          <w:color w:val="000000"/>
        </w:rPr>
      </w:pPr>
      <w:r>
        <w:rPr>
          <w:rStyle w:val="S3"/>
          <w:color w:val="000000"/>
        </w:rPr>
        <w:t xml:space="preserve">   </w:t>
      </w:r>
    </w:p>
    <w:p>
      <w:pPr>
        <w:pStyle w:val="P27"/>
        <w:jc w:val="both"/>
        <w:rPr>
          <w:rStyle w:val="S3"/>
          <w:color w:val="000000"/>
        </w:rPr>
      </w:pPr>
      <w:r>
        <w:rPr/>
      </w:r>
    </w:p>
    <w:p>
      <w:pPr>
        <w:pStyle w:val="P27"/>
        <w:jc w:val="both"/>
        <w:rPr>
          <w:rStyle w:val="S3"/>
          <w:color w:val="000000"/>
        </w:rPr>
      </w:pPr>
      <w:r>
        <w:rPr/>
      </w:r>
    </w:p>
    <w:p>
      <w:pPr>
        <w:pStyle w:val="ConsPlusNormal1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rmal1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ероприятий Программы "Развитие малого и среднего</w:t>
      </w:r>
    </w:p>
    <w:p>
      <w:pPr>
        <w:pStyle w:val="ConsPlusNormal1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 в муниципальном образовании -</w:t>
      </w:r>
    </w:p>
    <w:p>
      <w:pPr>
        <w:pStyle w:val="ConsPlusNormal1"/>
        <w:ind w:left="72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Лобазовский сельсовет»  Октябрьского района Курской области на 2019 - 2021 годы"</w:t>
      </w:r>
    </w:p>
    <w:p>
      <w:pPr>
        <w:pStyle w:val="ConsPlusNormal1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1" w:type="dxa"/>
        <w:jc w:val="left"/>
        <w:tblInd w:w="2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8"/>
        <w:gridCol w:w="5199"/>
        <w:gridCol w:w="1455"/>
        <w:gridCol w:w="2069"/>
      </w:tblGrid>
      <w:tr>
        <w:trPr>
          <w:trHeight w:val="3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 xml:space="preserve">пп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      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5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ых услуг по общим</w:t>
              <w:br/>
              <w:t>вопросам                   осуществления</w:t>
              <w:br/>
              <w:t xml:space="preserve">предпринимательской деятельности       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 </w:t>
              <w:br/>
              <w:t xml:space="preserve">  постоянно  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     сельсовета       </w:t>
            </w:r>
          </w:p>
        </w:tc>
      </w:tr>
      <w:tr>
        <w:trPr>
          <w:trHeight w:val="5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     информационных      услуг,</w:t>
              <w:br/>
              <w:t>предоставление  субъектам  МП  имеющейся</w:t>
              <w:br/>
              <w:t xml:space="preserve">нормативно-правовой информации         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 </w:t>
              <w:br/>
              <w:t xml:space="preserve">  постоянно  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    сельсовета        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 среди   субъектов   МП</w:t>
              <w:br/>
              <w:t>информации   о   мерах   финансовой    и</w:t>
              <w:br/>
              <w:t>организационно-правовой поддержке  МП  в</w:t>
              <w:br/>
              <w:t xml:space="preserve">ЛО                                     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 </w:t>
              <w:br/>
              <w:t xml:space="preserve">  постоянно  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     сельсовета         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в подготовке  и  разработке  бизнес-планов для   начинающих   предпринимателей    и безработных граждан                    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 </w:t>
              <w:br/>
              <w:t xml:space="preserve">  постоянно  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сельсовета    </w:t>
            </w:r>
          </w:p>
        </w:tc>
      </w:tr>
      <w:tr>
        <w:trPr>
          <w:trHeight w:val="5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  ориентационная   работа    среди</w:t>
              <w:br/>
              <w:t xml:space="preserve">молодежи и безработных граждан         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 </w:t>
              <w:br/>
              <w:t xml:space="preserve">  постоянно  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     сельсовета       </w:t>
            </w:r>
          </w:p>
        </w:tc>
      </w:tr>
      <w:tr>
        <w:trPr>
          <w:trHeight w:val="88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консультационное          </w:t>
              <w:br/>
              <w:t>обеспечение предпринимателей по вопросам</w:t>
              <w:br/>
              <w:t xml:space="preserve">кредитования                           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 </w:t>
              <w:br/>
              <w:t xml:space="preserve">  постоянно  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     сельсовета   </w:t>
            </w:r>
          </w:p>
        </w:tc>
      </w:tr>
      <w:tr>
        <w:trPr>
          <w:trHeight w:val="3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естра малых  предприятий  и</w:t>
              <w:br/>
              <w:t>индивидуальных  предпринимателей в</w:t>
              <w:br/>
              <w:t xml:space="preserve">Муниципальном образовании «Лобазовский сельсовет»        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     сельсовета   </w:t>
            </w:r>
          </w:p>
        </w:tc>
      </w:tr>
      <w:tr>
        <w:trPr>
          <w:trHeight w:val="5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,  выбор  лучших</w:t>
              <w:br/>
              <w:t>предпринимателей, награждение по  итогам</w:t>
              <w:br/>
              <w:t xml:space="preserve">года                                   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     сельсовета       </w:t>
            </w:r>
          </w:p>
        </w:tc>
      </w:tr>
      <w:tr>
        <w:trPr>
          <w:trHeight w:val="5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"Круглых столов"  с  участие малых предприятий и предпринимателей </w:t>
              <w:br/>
              <w:t xml:space="preserve">в муниципальном образовании «Лобазовский сельсовет»   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     сельсовета        </w:t>
            </w:r>
          </w:p>
        </w:tc>
      </w:tr>
    </w:tbl>
    <w:p>
      <w:pPr>
        <w:pStyle w:val="P13"/>
        <w:jc w:val="both"/>
        <w:rPr/>
      </w:pPr>
      <w:r>
        <w:rPr>
          <w:lang w:eastAsia="ar-SA"/>
        </w:rPr>
        <w:t xml:space="preserve">        </w:t>
      </w:r>
      <w:r>
        <w:rPr>
          <w:rStyle w:val="S1"/>
        </w:rPr>
        <w:t>5.  Методика оценки эффективности муниципальной программы</w:t>
      </w:r>
    </w:p>
    <w:p>
      <w:pPr>
        <w:pStyle w:val="P13"/>
        <w:jc w:val="both"/>
        <w:rPr/>
      </w:pPr>
      <w:r>
        <w:rPr>
          <w:rStyle w:val="S1"/>
        </w:rPr>
        <w:t xml:space="preserve">        </w:t>
      </w:r>
      <w:r>
        <w:rPr/>
        <w:t>Методика оценки эффективности муниципальной программы (далее – Методика)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муниципальной программы.</w:t>
      </w:r>
    </w:p>
    <w:p>
      <w:pPr>
        <w:pStyle w:val="P6"/>
        <w:jc w:val="both"/>
        <w:rPr/>
      </w:pPr>
      <w:r>
        <w:rPr/>
        <w:t>Методика включает  оценку эффективности по следующим направлениям:</w:t>
      </w:r>
    </w:p>
    <w:p>
      <w:pPr>
        <w:pStyle w:val="P6"/>
        <w:jc w:val="both"/>
        <w:rPr/>
      </w:pPr>
      <w:r>
        <w:rPr/>
        <w:t>1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P6"/>
        <w:jc w:val="both"/>
        <w:rPr/>
      </w:pPr>
      <w:r>
        <w:rPr/>
        <w:t>Расчет степени соответствия фактических затрат местного бюджета на реализацию муниципальной программы запланированному уровню производится по следующей формуле:</w:t>
      </w:r>
    </w:p>
    <w:p>
      <w:pPr>
        <w:pStyle w:val="P4"/>
        <w:rPr/>
      </w:pPr>
      <w:r>
        <w:rPr/>
        <w:t>ЗФ</w:t>
      </w:r>
    </w:p>
    <w:p>
      <w:pPr>
        <w:pStyle w:val="P4"/>
        <w:rPr/>
      </w:pPr>
      <w:r>
        <w:rPr/>
        <w:t>П = ------ x 100%,</w:t>
      </w:r>
    </w:p>
    <w:p>
      <w:pPr>
        <w:pStyle w:val="P4"/>
        <w:rPr/>
      </w:pPr>
      <w:r>
        <w:rPr/>
        <w:t>ЗП</w:t>
      </w:r>
    </w:p>
    <w:p>
      <w:pPr>
        <w:pStyle w:val="P6"/>
        <w:rPr/>
      </w:pPr>
      <w:r>
        <w:rPr/>
        <w:t>где:</w:t>
      </w:r>
    </w:p>
    <w:p>
      <w:pPr>
        <w:pStyle w:val="P6"/>
        <w:rPr/>
      </w:pPr>
      <w:r>
        <w:rPr/>
        <w:t>П – полнота использования бюджетных средств;</w:t>
      </w:r>
    </w:p>
    <w:p>
      <w:pPr>
        <w:pStyle w:val="P6"/>
        <w:rPr/>
      </w:pPr>
      <w:r>
        <w:rPr/>
        <w:t>ЗФ– фактические расходы местного бюджета на реализацию муниципальной программы в соответствующем периоде;</w:t>
      </w:r>
    </w:p>
    <w:p>
      <w:pPr>
        <w:pStyle w:val="P6"/>
        <w:suppressAutoHyphens w:val="false"/>
        <w:spacing w:before="280" w:after="280"/>
        <w:rPr/>
      </w:pPr>
      <w:r>
        <w:rPr/>
        <w:t>ЗП– запланированные местным бюджетом расходы на реализацию муниципальной программы в соответствующей периоде.</w:t>
      </w:r>
    </w:p>
    <w:sectPr>
      <w:type w:val="nextPage"/>
      <w:pgSz w:w="11906" w:h="16838"/>
      <w:pgMar w:left="1417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FontStyle13">
    <w:name w:val="Font Style13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27">
    <w:name w:val="p27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57:00Z</dcterms:created>
  <dc:creator>user</dc:creator>
  <dc:description/>
  <cp:keywords/>
  <dc:language>en-US</dc:language>
  <cp:lastModifiedBy>lobazovka</cp:lastModifiedBy>
  <cp:lastPrinted>2017-12-04T16:17:00Z</cp:lastPrinted>
  <dcterms:modified xsi:type="dcterms:W3CDTF">2018-08-13T09:37:00Z</dcterms:modified>
  <cp:revision>4</cp:revision>
  <dc:subject/>
  <dc:title/>
</cp:coreProperties>
</file>