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АСЧЕТ ПРОГНОЗИРУЕМЫХ РАС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 01</w:t>
      </w:r>
      <w:r>
        <w:rPr>
          <w:sz w:val="28"/>
          <w:szCs w:val="28"/>
        </w:rPr>
        <w:t xml:space="preserve"> « Пенсионное обеспечение» по администрации Лобазовского сельсовета (расходы на благоустрой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ланируются расходы  в сумме – </w:t>
      </w:r>
      <w:r>
        <w:rPr>
          <w:b/>
          <w:sz w:val="28"/>
          <w:szCs w:val="28"/>
        </w:rPr>
        <w:t>257860,00 руб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лата пенсии за выслугу лет  - 257860,00 руб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 расходов – 257860,0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РАСЧЕТ ПРОГНОЗИРУЕМЫХ РАС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 01</w:t>
      </w:r>
      <w:r>
        <w:rPr>
          <w:sz w:val="28"/>
          <w:szCs w:val="28"/>
        </w:rPr>
        <w:t xml:space="preserve"> « Пенсионное обеспечение» по администрации Лобазовского сельсовета (расходы на благоустрой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ланируются расходы  в сумме – </w:t>
      </w:r>
      <w:r>
        <w:rPr>
          <w:b/>
          <w:sz w:val="28"/>
          <w:szCs w:val="28"/>
        </w:rPr>
        <w:t>257860,00 руб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лата пенсии за выслугу лет  - 257860,00 руб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 расходов – 257860,0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РАСЧЕТ ПРОГНОЗИРУЕМЫХ РАС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 01</w:t>
      </w:r>
      <w:r>
        <w:rPr>
          <w:sz w:val="28"/>
          <w:szCs w:val="28"/>
        </w:rPr>
        <w:t xml:space="preserve"> « Пенсионное обеспечение» по администрации Лобазовского сельсовета (расходы на благоустрой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ланируются расходы  в сумме – </w:t>
      </w:r>
      <w:r>
        <w:rPr>
          <w:b/>
          <w:sz w:val="28"/>
          <w:szCs w:val="28"/>
        </w:rPr>
        <w:t>257860,00 руб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лата пенсии за выслугу лет  - 257860,00 руб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 расходов – 257860,0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04:00Z</dcterms:created>
  <dc:creator>ТолькоДляТестов</dc:creator>
  <dc:description/>
  <cp:keywords/>
  <dc:language>en-US</dc:language>
  <cp:lastModifiedBy>Финотдел-1</cp:lastModifiedBy>
  <cp:lastPrinted>2021-11-12T08:59:00Z</cp:lastPrinted>
  <dcterms:modified xsi:type="dcterms:W3CDTF">2023-11-16T12:05:00Z</dcterms:modified>
  <cp:revision>15</cp:revision>
  <dc:subject/>
  <dc:title>РАСЧЕТ ПРОГНОЗИРУЕМЫХ РАСХОДОВ НА 2007 год</dc:title>
</cp:coreProperties>
</file>