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i w:val="false"/>
        </w:rPr>
        <w:t>РАСЧЕТ ПРОГНОЗИРУЕМЫХ РАСХОДОВ НА 2023 ГОД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подразделу «Мобилизационная  и вневойсковая подготовка»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0203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администрации Лобазовского сельсо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а субвенция из областного бюджета за счет средств федерального бюджета на осуществление полномочий по первичному воинскому учету на территориях, где отсутствуют военные комиссари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2 126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лата труда с начислениями – 211/213 ст. – </w:t>
      </w:r>
      <w:r>
        <w:rPr>
          <w:b/>
          <w:sz w:val="28"/>
          <w:szCs w:val="28"/>
        </w:rPr>
        <w:t>112 126,00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i w:val="false"/>
        </w:rPr>
        <w:t>РАСЧЕТПРОГНОЗИРУЕМЫХ РАСХОДОВ НА 2024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подразделу «Мобилизационная  и вневойсковая подготовка»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0203 </w:t>
      </w:r>
    </w:p>
    <w:p>
      <w:pPr>
        <w:pStyle w:val="Normal"/>
        <w:jc w:val="center"/>
        <w:rPr/>
      </w:pPr>
      <w:r>
        <w:rPr>
          <w:sz w:val="32"/>
          <w:szCs w:val="32"/>
        </w:rPr>
        <w:t>по администрации Лобазовского сельсо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дразделу предусмотрена субвенция из областного бюджета за счет средств федерального бюджета на осуществление полномочий по первичному воинскому учету на территориях, где отсутствуют военные комиссари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7 305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лата труда с начислениями – 211/213 ст. – </w:t>
      </w:r>
      <w:r>
        <w:rPr>
          <w:b/>
          <w:sz w:val="28"/>
          <w:szCs w:val="28"/>
        </w:rPr>
        <w:t>117 305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ab/>
      </w:r>
    </w:p>
    <w:p>
      <w:pPr>
        <w:pStyle w:val="Heading2"/>
        <w:jc w:val="center"/>
        <w:rPr/>
      </w:pPr>
      <w:r>
        <w:rPr>
          <w:i w:val="false"/>
        </w:rPr>
        <w:t>РАСЧЕТ  ПРОГНОЗИРУЕМЫХ РАСХОДОВ НА 2025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подразделу «Мобилизационная  и вневойсковая подготовка»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0203 </w:t>
      </w:r>
    </w:p>
    <w:p>
      <w:pPr>
        <w:pStyle w:val="Normal"/>
        <w:jc w:val="center"/>
        <w:rPr/>
      </w:pPr>
      <w:r>
        <w:rPr>
          <w:sz w:val="32"/>
          <w:szCs w:val="32"/>
        </w:rPr>
        <w:t>по администрации Лобазовского сельсо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дразделу предусмотрена субвенция из областного бюджета за счет средств федерального бюджета на осуществление полномочий по первичному воинскому учету на территориях, где отсутствуют военные комиссари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1 54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лата труда с начислениями – 211/213 ст. – </w:t>
      </w:r>
      <w:r>
        <w:rPr>
          <w:b/>
          <w:sz w:val="28"/>
          <w:szCs w:val="28"/>
        </w:rPr>
        <w:t>121 540,00 рубл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7:00Z</dcterms:created>
  <dc:creator>ТолькоДляТестов</dc:creator>
  <dc:description/>
  <cp:keywords/>
  <dc:language>en-US</dc:language>
  <cp:lastModifiedBy>Финотдел-1</cp:lastModifiedBy>
  <cp:lastPrinted>2021-11-12T08:59:00Z</cp:lastPrinted>
  <dcterms:modified xsi:type="dcterms:W3CDTF">2023-11-16T12:03:00Z</dcterms:modified>
  <cp:revision>24</cp:revision>
  <dc:subject/>
  <dc:title>РАСЧЕТ ПРОГНОЗИРУЕМЫХ РАСХОДОВ НА 2007 ГОД</dc:title>
</cp:coreProperties>
</file>