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РАСЧЕТ ПРОГНОЗИРУЕМЫХ РАСХОДОВ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разделу «Другие общегосударственные расходы» – 0113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министрации Лобаз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луги программиста – 40 200 ,0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лата договоров ГПХ  - 300000,0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обретение ГСМ и з/частей – 90 000,0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обретение канцтоваров  – 18798,0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лата коммунальных услуг -90000,0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плата налогов( земельный, налог на имущество, транспортный) -84000,0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луги связи  – 15 000,0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тернет – 24 000,0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луги по заправке картриджей  – 7 000,0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писка на печатные издания –  2 400,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служивание  пожарной сигнализации и газового оборудования- 30000,00</w:t>
      </w:r>
    </w:p>
    <w:p>
      <w:pPr>
        <w:pStyle w:val="Normal"/>
        <w:ind w:left="1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того расходы  –  701398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РАСЧЕТ ПРОГНОЗИРУЕМЫХ РАСХОДОВ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разделу «Другие общегосударственные расходы» – 0113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министрации Лобаз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слуги программиста – 40 200 ,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лата договоров ГПХ  - 200000,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обретение ГСМ и з/частей – 40 000,0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обретение канцтоваров  – 18798,0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лата коммунальных услуг -50029,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лата налогов( земельный, налог на имущество, транспортный) -84000,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уги связи  – 15 000,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нет – 24 000,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уги по заправке картриджей  – 7 000,0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иска на печатные издания –  2 400,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луживание  пожарной сигнализации и газового оборудования- 30000,00</w:t>
      </w:r>
    </w:p>
    <w:p>
      <w:pPr>
        <w:pStyle w:val="Normal"/>
        <w:ind w:left="1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того расходы  –  511427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Heading1"/>
        <w:jc w:val="center"/>
        <w:rPr/>
      </w:pPr>
      <w:r>
        <w:rPr/>
        <w:t>РАСЧЕТ ПРОГНОЗИРУЕМЫХ РАСХОДОВ НА 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разделу «Другие общегосударственные расходы» – 0113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министрации Лобаз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слуги программиста – 40 200 ,0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лата договоров ГПХ  -115691,0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обретение ГСМ и з/частей – 40 000,00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обретение канцтоваров  – 18798,00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плата коммунальных услуг -50029,0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лата налогов( земельный, налог на имущество, транспортный) -84000,0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луги связи  – 15 000,0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тернет – 24 000,0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луги по заправке картриджей  – 7 000,00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дписка на печатные издания –  2 400,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служивание  пожарной сигнализации и газового оборудования- 30000,00</w:t>
      </w:r>
    </w:p>
    <w:p>
      <w:pPr>
        <w:pStyle w:val="Normal"/>
        <w:ind w:left="1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того расходы  –  427118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9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8:26:00Z</dcterms:created>
  <dc:creator>ТолькоДляТестов</dc:creator>
  <dc:description/>
  <cp:keywords/>
  <dc:language>en-US</dc:language>
  <cp:lastModifiedBy>Финотдел-1</cp:lastModifiedBy>
  <cp:lastPrinted>2018-11-16T10:43:00Z</cp:lastPrinted>
  <dcterms:modified xsi:type="dcterms:W3CDTF">2023-11-16T12:02:00Z</dcterms:modified>
  <cp:revision>30</cp:revision>
  <dc:subject/>
  <dc:title>РАСЧЕТ ПРОГНОЗИРУЕМЫХ РАСХОДОВ НА 2007 ГОД</dc:title>
</cp:coreProperties>
</file>